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43685851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0390501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68413163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12034076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